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pacing w:val="1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28 липня 2021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мт. Козелец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70-16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затвердже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ктів обстеження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елених насаджень від 26.07.2021 р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надання дозволу на видаленн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лених насаджень комунальному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у «Козелецьводоканал</w:t>
      </w:r>
      <w:r>
        <w:rPr>
          <w:lang w:val="uk-UA"/>
        </w:rPr>
        <w:t>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із проведенням благоустрою території, відповідно до постанови Кабінету Міністрів України від 01.08.2006 року № 1045 «Про затвердження Порядку видалення дерев, кущів, газонів і квітників у населених пунктах», розглянувши Акти обстеження зелених насаджень,           що підлягають видаленню, керуючись ст. 30 Закону України «Про місцеве самоврядування в Україні», виконавчий комітет вирішив: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Акти обстеження зелених насаджень №№ 41,42,43,44, 45,46,47,48,49 від 26 липня 2021 року.</w:t>
      </w:r>
    </w:p>
    <w:p>
      <w:pPr>
        <w:pStyle w:val="Style15"/>
        <w:spacing w:lineRule="auto" w:line="276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дати дозвіл комунальному підприємству «Козелецьводоканал»  на випиловку дерев, загальною кількістю 90 одиниць, за адресами:</w:t>
      </w:r>
    </w:p>
    <w:p>
      <w:pPr>
        <w:pStyle w:val="Style15"/>
        <w:spacing w:lineRule="auto" w:line="276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. Сира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нтральне кладовище: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кація: діаметром 28 см – 1 шт., діаметром 36 см – 1 шт., діаметром 40 см – 1 шт., діаметром 48 см – 5 шт., діаметром 52 см – 1 шт., діаметром 56 см – 1 шт., діаметром 72 см – 1 шт.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ереза: діаметром 48 см – 1 шт., діаметром 56 см – 1 шт., діаметром  64 см – 1 шт.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ополь діаметром 80 см – 1 шт. 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. Сираї, вул. Київська, 44 </w:t>
      </w:r>
      <w:r>
        <w:rPr>
          <w:rFonts w:cs="Times New Roman" w:ascii="Times New Roman" w:hAnsi="Times New Roman"/>
          <w:sz w:val="28"/>
          <w:szCs w:val="28"/>
          <w:lang w:val="uk-UA"/>
        </w:rPr>
        <w:t>(приміщення сільської ради)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лен: діаметром 44 см – 1 шт.; діаметром 52 см – 1 шт.; діаметром            56 см – 1 шт.; діаметром 68 см – 3 шт.; діаметром 72 см – 1 шт.;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ипа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іаметром 68 см – 1 шт.; діаметром 72 см – 1 шт.;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рез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іаметром 44 см – 1 шт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Сираї, вул. Київсь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біля приміщення ЗОШ І-ІІІ ст.)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лен: діаметром 64 см – 1 шт.; діаметром 72 см – 1 шт.; діаметром            80 см – 3 шт.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рез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аметром 60 см – 1 ш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Сираї, вул. Київсь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риміщення церкви)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реза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іаметром 32 см – 1 шт.; діаметром 36 см – 1 шт.; діаметром  48 см – 2 шт.; діаметром 52 см – 1 шт.; діаметром 56 см – 1 шт.; діаметром  60 см – 2 шт.        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. Сираї, вул. Польова, 21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ерба: діаметром 28 см – 1 шт., діаметром 36 см – 3 шт., діаметром   40 см – 2 шт., діаметром 44см – 1 шт., діаметром 48 см – 1 шт., діаметром  52 см – 5 шт., діаметром 56 см – 2 шт., діаметром 60 см – 2 шт., діаметром  64 см – 1 шт., діаметром 72 см – 2 шт., діаметром 76 см – 1 шт., діаметром  92 см – 1 шт.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ополь: діаметром 36 см – 1 шт., діаметром 40 см – 1 шт., діаметром  44 см – 1 шт., діаметром 48 см – 1 шт., діаметром 52см – 2 шт., діаметром  56 см – 2 шт., діаметром 60 см – 1 шт.; 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аці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аметром 32 см – 1 ш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Сираї, вул. Шкільна, 14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ерба: діаметром 48 см – 1 шт., діаметром 72 см – 1 шт., діаметром   92 см – 1 шт.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поль: діаметром 76 см – 1 шт., діаметром 80 см – 1 шт., діаметром  92 см – 1 ш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Сираї, перехрестя вул. Київська та вул. Шкільна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ерба діаметром 80 см – 1 шт.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реза діаметром 52 см – 1 шт.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Сокирин, вул. Куща, 3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ерба: діаметром 16 см – 1 шт., діаметром 32 см – 1 шт., діаметром   40 см – 3 шт., діаметром 44 см – 1 шт., діаметром 48 см – 1 ш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. Сокирин, перехрестя вул. Куща та вул. Чернігівсь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біля меморіалу загиблим воїнам)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лина діаметром 24 см – 1 шт.;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аштан діаметром 32 см – 1 шт.;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ереза діаметром 44 см – 1 шт. 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Надати дозвіл комунальному підприємству «Козелецьводоканал» на кронування дерев, загальною кількістю 13 одиниць, за адресо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Сираї, вул. Київсь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біля приміщення ЗОШ І-ІІІ ст.):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кронуванню: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лен – 4 шт., липа – 1 шт., каштан – 8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заступника селищного голови з питань будівництва, ЖКГ та комунальної власності Моцьора В.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В.П.Бригинець</w:t>
        <w:tab/>
        <w:t xml:space="preserve">      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560" w:right="1133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5:13:00Z</dcterms:created>
  <dc:creator>fedosenko2202@gmail.com</dc:creator>
  <dc:description/>
  <cp:keywords/>
  <dc:language>en-US</dc:language>
  <cp:lastModifiedBy>Людмила</cp:lastModifiedBy>
  <cp:lastPrinted>2021-03-12T17:50:00Z</cp:lastPrinted>
  <dcterms:modified xsi:type="dcterms:W3CDTF">2021-07-27T09:30:00Z</dcterms:modified>
  <cp:revision>58</cp:revision>
  <dc:subject/>
  <dc:title/>
</cp:coreProperties>
</file>